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Devoirs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I.</w:t>
        <w:tab/>
        <w:t xml:space="preserve">Remplissez (fill in) avec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un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ou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une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: 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 xml:space="preserve">a.  C'est _______ fille intelligente.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b. Qui est-ce?  C'est President Obama. C'est _______ homme important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c.  Eric est _______ ami de Charles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d.  Qui est-ce?  C'est Marc.  C'est _______ garcon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e.  M. Martin est  _______  prof de Latin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f.  Jacqueline est ______ élève et Jacques est aussi _______ élève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g.   Mlle. Brady est _______  prof d'anglais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h.  M. Clausen est _______ personne qui aussi enseigne (teaches) le latin.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br/>
        <w:tab/>
        <w:t>II.</w:t>
        <w:tab/>
        <w:t xml:space="preserve">Remplissez (fill in) avec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le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,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la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ou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 xml:space="preserve">l'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a.   Regardez!  C'est ______ président!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b.   ______  prof ici est Mme. Lambert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c.  Serena Williams est  _______  soeur de Venus Williams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d.  _______ homme est américain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e.   Charles est _______ prince d'Angleterre (England)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f.  _______ amie de Monique est américain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8:41:07Z</dcterms:created>
  <dc:creator/>
  <dc:description/>
  <dc:language>en-US</dc:language>
  <cp:lastModifiedBy/>
  <cp:revision>0</cp:revision>
  <dc:subject/>
  <dc:title/>
</cp:coreProperties>
</file>